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ов мониторинга для органов местного самоуправления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8"/>
          <w:szCs w:val="28"/>
        </w:rPr>
        <w:t>Константин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10.01.202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циально-экономическая обстановка на территории Ам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7513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ний уровень доходов населения </w:t>
        <w:tab/>
        <w:t xml:space="preserve">      31525,0 руб.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имеющего доход ниже </w:t>
      </w:r>
    </w:p>
    <w:p>
      <w:pPr>
        <w:pStyle w:val="Normal"/>
        <w:tabs>
          <w:tab w:val="clear" w:pos="709"/>
          <w:tab w:val="left" w:pos="576" w:leader="none"/>
          <w:tab w:val="left" w:pos="7513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прожиточного минимума</w:t>
      </w:r>
      <w:r>
        <w:rPr>
          <w:rStyle w:val="FootnoteAnchor"/>
          <w:vertAlign w:val="superscript"/>
        </w:rPr>
        <w:footnoteReference w:id="2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ab/>
        <w:t xml:space="preserve">            15,1 %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мелись факты задержки выплаты заработной платы</w:t>
        <w:tab/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да /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нет </w:t>
      </w:r>
    </w:p>
    <w:p>
      <w:pPr>
        <w:pStyle w:val="Normal"/>
        <w:tabs>
          <w:tab w:val="clear" w:pos="709"/>
          <w:tab w:val="left" w:pos="576" w:leader="none"/>
          <w:tab w:val="left" w:pos="7513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Суммарная задолженность по заработной плате</w:t>
        <w:tab/>
        <w:t xml:space="preserve">                  - руб.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>Имелись факты возникновения</w:t>
      </w:r>
      <w:r>
        <w:rPr>
          <w:sz w:val="28"/>
          <w:szCs w:val="28"/>
        </w:rPr>
        <w:t xml:space="preserve"> коллективных </w:t>
      </w:r>
    </w:p>
    <w:p>
      <w:pPr>
        <w:pStyle w:val="Normal"/>
        <w:tabs>
          <w:tab w:val="clear" w:pos="709"/>
          <w:tab w:val="left" w:pos="576" w:leader="none"/>
          <w:tab w:val="left" w:pos="7513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трудовых споров</w:t>
        <w:tab/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да /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Характеристика обстановки в сфере противодействия терроризму</w:t>
      </w:r>
    </w:p>
    <w:p>
      <w:pPr>
        <w:pStyle w:val="Normal"/>
        <w:tabs>
          <w:tab w:val="clear" w:pos="709"/>
          <w:tab w:val="left" w:pos="42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стабильно спокойная и прогнозируемая</w:t>
      </w:r>
    </w:p>
    <w:p>
      <w:pPr>
        <w:pStyle w:val="Normal"/>
        <w:tabs>
          <w:tab w:val="clear" w:pos="709"/>
          <w:tab w:val="left" w:pos="426" w:leader="none"/>
          <w:tab w:val="left" w:pos="7920" w:leader="none"/>
          <w:tab w:val="left" w:pos="8753" w:leader="none"/>
        </w:tabs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осложненн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>Факторы, осложняющие обстановку</w:t>
      </w:r>
      <w:r>
        <w:rPr>
          <w:sz w:val="28"/>
          <w:szCs w:val="28"/>
        </w:rPr>
        <w:t xml:space="preserve"> (возможен выбор нескольких вариантов)</w:t>
      </w:r>
    </w:p>
    <w:p>
      <w:pPr>
        <w:pStyle w:val="Normal"/>
        <w:ind w:left="426" w:hanging="426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социальная напряженность</w:t>
      </w:r>
    </w:p>
    <w:p>
      <w:pPr>
        <w:pStyle w:val="Normal"/>
        <w:ind w:left="426" w:hanging="426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конфликты на религиозной почве</w:t>
      </w:r>
    </w:p>
    <w:p>
      <w:pPr>
        <w:pStyle w:val="Normal"/>
        <w:ind w:left="426" w:hanging="426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конфликты на межнациональной почве</w:t>
      </w:r>
    </w:p>
    <w:p>
      <w:pPr>
        <w:pStyle w:val="Normal"/>
        <w:ind w:left="426" w:hanging="426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совершение преступлений террористической направлен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" w:leader="none"/>
          <w:tab w:val="left" w:pos="7920" w:leader="none"/>
          <w:tab w:val="left" w:pos="8753" w:leader="none"/>
        </w:tabs>
        <w:ind w:left="480" w:hanging="480"/>
        <w:rPr>
          <w:sz w:val="28"/>
          <w:szCs w:val="28"/>
        </w:rPr>
      </w:pPr>
      <w:r>
        <w:rPr>
          <w:sz w:val="28"/>
          <w:szCs w:val="28"/>
        </w:rPr>
        <w:t>проживание на территории муниципального образования лиц, ранее осужденных за совершение преступлений террористического характер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" w:leader="none"/>
          <w:tab w:val="left" w:pos="7920" w:leader="none"/>
          <w:tab w:val="left" w:pos="875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иные факторы (описать какие)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Элементы оперативной обстановки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/>
      </w:pPr>
      <w:r>
        <w:rPr>
          <w:bCs/>
          <w:sz w:val="28"/>
          <w:szCs w:val="28"/>
        </w:rPr>
        <w:t>Миграционные процессы:</w:t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920" w:leader="none"/>
          <w:tab w:val="left" w:pos="8753" w:leader="none"/>
        </w:tabs>
        <w:spacing w:before="60" w:after="0"/>
        <w:rPr/>
      </w:pPr>
      <w:r>
        <w:rPr>
          <w:bCs/>
          <w:sz w:val="28"/>
          <w:szCs w:val="28"/>
        </w:rPr>
        <w:t>количество мигрантов на территории муниципального образования     - 35 чел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920" w:leader="none"/>
          <w:tab w:val="left" w:pos="8753" w:leader="none"/>
        </w:tabs>
        <w:spacing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920" w:leader="none"/>
          <w:tab w:val="left" w:pos="8753" w:leader="none"/>
        </w:tabs>
        <w:spacing w:before="60" w:after="0"/>
        <w:rPr>
          <w:sz w:val="28"/>
          <w:szCs w:val="28"/>
        </w:rPr>
      </w:pPr>
      <w:r>
        <w:rPr>
          <w:bCs/>
          <w:sz w:val="28"/>
          <w:szCs w:val="28"/>
        </w:rPr>
        <w:t>из регионов Северо-Кавказского Федерального округа</w:t>
        <w:tab/>
        <w:t xml:space="preserve">        -   - </w:t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920" w:leader="none"/>
          <w:tab w:val="left" w:pos="8753" w:leader="none"/>
        </w:tabs>
        <w:spacing w:before="60" w:after="0"/>
        <w:rPr>
          <w:sz w:val="28"/>
          <w:szCs w:val="28"/>
        </w:rPr>
      </w:pPr>
      <w:r>
        <w:rPr>
          <w:bCs/>
          <w:sz w:val="28"/>
          <w:szCs w:val="28"/>
        </w:rPr>
        <w:t>из стран СНГ</w:t>
        <w:tab/>
        <w:t xml:space="preserve">        - 17 </w:t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920" w:leader="none"/>
          <w:tab w:val="left" w:pos="8753" w:leader="none"/>
        </w:tabs>
        <w:spacing w:before="6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иностранных граждан </w:t>
        <w:tab/>
        <w:t xml:space="preserve">        - 18 </w:t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щественно-политическая обстановк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ичество публичных мероприятий, проведенных </w:t>
      </w:r>
    </w:p>
    <w:p>
      <w:pPr>
        <w:pStyle w:val="Normal"/>
        <w:tabs>
          <w:tab w:val="clear" w:pos="709"/>
          <w:tab w:val="left" w:pos="576" w:leader="none"/>
          <w:tab w:val="left" w:pos="7770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общественными объединениями (организациями)</w:t>
        <w:tab/>
        <w:t>-</w:t>
        <w:tab/>
        <w:t>-</w:t>
      </w:r>
    </w:p>
    <w:p>
      <w:pPr>
        <w:pStyle w:val="Normal"/>
        <w:tabs>
          <w:tab w:val="clear" w:pos="709"/>
          <w:tab w:val="left" w:pos="576" w:leader="none"/>
          <w:tab w:val="left" w:pos="7770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из них протестных акций, митингов, шествий                                 - -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Наименования </w:t>
      </w:r>
      <w:r>
        <w:rPr>
          <w:sz w:val="28"/>
          <w:szCs w:val="28"/>
        </w:rPr>
        <w:t>общественных объединений (организаций): - -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кие выдвигались требования: - -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 состава участников: 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возрасту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школьники</w:t>
      </w:r>
    </w:p>
    <w:p>
      <w:pPr>
        <w:pStyle w:val="Normal"/>
        <w:ind w:left="1418" w:firstLine="709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 xml:space="preserve">учащиеся средних и высших учебных заведений 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граждане трудоспособного возраста</w:t>
      </w:r>
    </w:p>
    <w:p>
      <w:pPr>
        <w:pStyle w:val="Normal"/>
        <w:ind w:left="1418" w:firstLine="709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пенсион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социально-экономическому статусу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безработные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трудоустроенные</w:t>
      </w:r>
    </w:p>
    <w:p>
      <w:pPr>
        <w:pStyle w:val="Normal"/>
        <w:ind w:left="1418" w:firstLine="709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пенсион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bCs/>
          <w:sz w:val="28"/>
          <w:szCs w:val="28"/>
        </w:rPr>
        <w:t>о национальности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коренные жители</w:t>
      </w:r>
    </w:p>
    <w:p>
      <w:pPr>
        <w:pStyle w:val="Normal"/>
        <w:ind w:left="1418" w:firstLine="709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представители национальных диас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bCs/>
          <w:sz w:val="28"/>
          <w:szCs w:val="28"/>
        </w:rPr>
        <w:t>о вероисповеданию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христианство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ислам</w:t>
      </w:r>
    </w:p>
    <w:p>
      <w:pPr>
        <w:pStyle w:val="Normal"/>
        <w:ind w:left="1418" w:firstLine="709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иные</w:t>
      </w:r>
    </w:p>
    <w:p>
      <w:pPr>
        <w:pStyle w:val="Normal"/>
        <w:ind w:left="1418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ценка отношения населения к органам местного самоуправле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пень его протестной актив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убликаций в местных печатных и электро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 протестной направленности</w:t>
        <w:tab/>
        <w:tab/>
        <w:tab/>
        <w:tab/>
        <w:tab/>
        <w:tab/>
        <w:tab/>
        <w:t xml:space="preserve">          -  -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х на пропаганду идеологии терроризма и экстремизма          -  -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разжигание национальной розни</w:t>
        <w:tab/>
        <w:tab/>
        <w:tab/>
        <w:tab/>
        <w:tab/>
        <w:tab/>
        <w:t xml:space="preserve">          -  -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разжигание религиозной розни</w:t>
        <w:tab/>
        <w:tab/>
        <w:tab/>
        <w:tab/>
        <w:tab/>
        <w:tab/>
        <w:tab/>
        <w:t xml:space="preserve">          -  -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факты (описать какие)</w:t>
        <w:tab/>
        <w:tab/>
        <w:tab/>
        <w:tab/>
        <w:tab/>
        <w:tab/>
        <w:tab/>
        <w:tab/>
        <w:t xml:space="preserve">          -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информационно-профилактического противодействия данным процессам, принятые органами местного самоуправления  -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остояние межнациональных и межконфессиона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религиозных групп и организаций 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деструктивной направленности</w:t>
        <w:tab/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да /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Если да, то какие (указать)                                               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фактов пропаганды террористической идеологии, 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национальной, расовой и религиозной розни</w:t>
        <w:tab/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да /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Если да, то какой организацией (группой) (указать)                         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угрозы радикализации учащихся (студентов) образовательных организаций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проблемы социально-экономического характера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ab/>
        <w:t>пропагандистская деятельность террористических и экстремистских организаций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личество конфликтов на межнациональной, расовой и религиозной почве  -  -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фактов проявления национального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озного экстремизма (осквернение могил, культ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й и иные действия, направленные на разжигание 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национальной и религиозной розни</w:t>
        <w:tab/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да /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таких фактов (суть события, когда совершено, приня-тые меры):  -  -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Адресная профилактическая рабо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тиводействию идеологии террориз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чество лиц, нуждающихся в адресном </w:t>
      </w:r>
    </w:p>
    <w:p>
      <w:pPr>
        <w:pStyle w:val="Normal"/>
        <w:tabs>
          <w:tab w:val="clear" w:pos="709"/>
          <w:tab w:val="left" w:pos="576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рофилактическом воздействии</w:t>
      </w:r>
      <w:r>
        <w:rPr>
          <w:sz w:val="28"/>
          <w:szCs w:val="28"/>
        </w:rPr>
        <w:tab/>
        <w:t xml:space="preserve">         -  - чел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</w:t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свободившихся из мест лишения свободы, отбывавших наказание за </w:t>
      </w:r>
    </w:p>
    <w:p>
      <w:pPr>
        <w:pStyle w:val="Normal"/>
        <w:tabs>
          <w:tab w:val="clear" w:pos="709"/>
          <w:tab w:val="left" w:pos="993" w:leader="none"/>
          <w:tab w:val="left" w:pos="793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овершение преступлений террористической направленности</w:t>
        <w:tab/>
        <w:t xml:space="preserve">         -  - чел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остоящих на учете в органах МВД России по подозрению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 совершении преступлений экстремистского характера</w:t>
        <w:tab/>
        <w:t xml:space="preserve">         -  - чел.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мигранты (иммигранты) </w:t>
        <w:tab/>
        <w:t xml:space="preserve">         -  - чел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остоящих на учете в подразделениях органов внутренних дел </w:t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за совершения правонарушений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экстремистской направленности</w:t>
        <w:tab/>
        <w:t xml:space="preserve">         -  - чел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число граждан, прошедших обучение в зарубежных </w:t>
      </w:r>
    </w:p>
    <w:p>
      <w:pPr>
        <w:pStyle w:val="Normal"/>
        <w:tabs>
          <w:tab w:val="clear" w:pos="709"/>
          <w:tab w:val="left" w:pos="993" w:leader="none"/>
          <w:tab w:val="left" w:pos="793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религиозных учебных организациях</w:t>
        <w:tab/>
        <w:t xml:space="preserve">         -  - чел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о адресных профилактических мероприятий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с вышеуказанными категориями лиц</w:t>
      </w:r>
      <w:r>
        <w:rPr>
          <w:sz w:val="28"/>
          <w:szCs w:val="28"/>
        </w:rPr>
        <w:tab/>
        <w:t xml:space="preserve">         -  - чел.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>Охвачено лиц вышеуказанных категорий</w:t>
      </w:r>
      <w:r>
        <w:rPr>
          <w:sz w:val="28"/>
          <w:szCs w:val="28"/>
        </w:rPr>
        <w:tab/>
        <w:t xml:space="preserve">         -  -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о мероприятий по оказанию помощи лицам, пострадавшим от терактов, а также сотрудникам правоохранительных органов, погибших в ходе противодействия терроризму (при наличии)</w:t>
        <w:tab/>
        <w:tab/>
        <w:tab/>
        <w:tab/>
        <w:t xml:space="preserve">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ые меры по недопущению вовлечения жителей муниципальных образований области в террористическую деятельность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 администрации района осуществляет свою деятельность антитеррорис-тическая комисс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 учреждениях образования, здравоохранения, культуры и администраци-ях сельсоветов района разрабатываются планы мероприятий по предупрежде-нию террористических актов, вывешены стенды с материалами по антитерро-ристической тематике, ежегодно проводятся общественно-политические меро-приятия, посвященные Дню солидарности в борьбе с терроризмом (3 сентябр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 целью противодействия распространению идеологии терроризма и эк-стремизма, в районной газете МАУ «Редакция газеты «Заря Амура» постоянно размещаются материалы по формированию правосознания несовершеннолет-них и молодежи, населения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Проблемные вопросы и противоречия, негативно влияющ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функционирование системы противодействия террориз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и недостатки межведомственного взаимодействия органов местного самоуправления с представителями территориальных органов федеральных органов исполнительной власти, органов исполнительной власти региона негативно влияющие на функционирование системы противодействия терроризму: -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 в организации и проведении мероприятий в сфере про-тиводействия идеологии терроризма (конференции, круглые столы, семинары, митинги и др.), в том числе с привлечением деятелей культуры, институтов гражданского общества, правоохранительных структур, религиозных деятелей: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ые вопросы в применении законодательства в сфере противодействия терроризму и его идеологии на территории муниципальных образований: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ъекты возможных террористических посягательств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личество потенциальных объектов террористических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>посягательств и мест массового пребывания людей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3"/>
      </w:r>
      <w:r>
        <w:rPr>
          <w:sz w:val="28"/>
          <w:szCs w:val="28"/>
        </w:rPr>
        <w:tab/>
        <w:t xml:space="preserve">                 - 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абочих органов (групп, комиссий) АТК, созданны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зучения вопросов, касающихся профилактики терроризма,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минимизации и (или) ликвидации последствий его проявлений</w:t>
        <w:tab/>
        <w:t xml:space="preserve">     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роведенных проверок антитеррорис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щенности потенциальных объектов террорист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ягательств и мест массового пребывания людей</w:t>
        <w:tab/>
        <w:tab/>
        <w:tab/>
        <w:t xml:space="preserve">                  -  -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выявленных недостатков и нарушений</w:t>
        <w:tab/>
        <w:t xml:space="preserve">                 -  -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Краткая характеристика выявленных нарушений                                    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направленных информаций (предписаний, актов и т.п.)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для устранения выявленных недостатков</w:t>
        <w:tab/>
        <w:t xml:space="preserve">      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Состояние готовности сил и средств дл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нимизации и (или) ликвидации последствий актов терроризм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оличество муниципальных служащих, участвующих на постоянной основе в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ях по профилактике терроризма</w:t>
        <w:tab/>
        <w:t xml:space="preserve">      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них – прошедших обучение на соответствующих профильных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курсах повышения квалификации</w:t>
        <w:tab/>
        <w:t xml:space="preserve">               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jc w:val="both"/>
        <w:rPr/>
      </w:pPr>
      <w:r>
        <w:rPr>
          <w:sz w:val="28"/>
          <w:szCs w:val="28"/>
        </w:rPr>
        <w:t>Объем денежных средств выделенных в муниципальном образовании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, использование и восполнение ресурсов, материальных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овых резервов для осуществления профилактической деятельности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92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инимизации и (или) ликвидации последствий 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23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явлений терроризма</w:t>
        <w:tab/>
        <w:t xml:space="preserve">           5,0 тыс. руб.</w:t>
      </w:r>
    </w:p>
    <w:p>
      <w:pPr>
        <w:pStyle w:val="Normal"/>
        <w:tabs>
          <w:tab w:val="clear" w:pos="709"/>
          <w:tab w:val="left" w:pos="576" w:leader="none"/>
          <w:tab w:val="left" w:pos="993" w:leader="none"/>
          <w:tab w:val="left" w:pos="7230" w:leader="none"/>
          <w:tab w:val="left" w:pos="8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еализация программ по профилактике терроризма, а также минимизации и (или) ликвидации его проя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 подпрограмм и планов, включающих мероприятия по профилактике терроризма, а также по минимизации и (или) ликвидации последствий его прояв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о противодействию терроризму и экстремизму планиро-вались, финансировались и осуществлялись по муниципальной долгосрочной целевая программе «Обеспечение безопасности населения Константиновского района на 2015-2020 годы» (подпрограмме «Профилактика правонарушений, терроризма и экстремизма»), утвержденной постановлением администрации района от 04.08.2014 № 601 (в редакции постановлений администрации района от 08.05.2015 № 293, от 18.11.2015 № 702, от 22.01.2016 № 13, от 11.03.2016 № 74, от 07.11.2016 № 319, от 19.01.2017 № 28, от 05.09.2017 № 599, от 23.01.2019 № 36, от 28.11.2019 № 843, от 03.12.2019 № 909, от 22.01.2020 № 37). Данная программа (подпрограмма) начала действовать с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ие результаты их реализации и освоения финансовых сред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по данной подпрограмме на выполнение мероприятий по формированию правосознания несовершеннолетних и молодёжи, с целью про-тиводействия распространению идеологии терроризма и экстремизма, было заложено финансирование в сумме 5000 рублей (бюджетные средства). В ноябре 2020 года в районной газете МАУ «Редакция газеты Заря Амура» было изготовлено 100 буклетов «Терроризм и безопасность населения» и «Памятка гражданам об их действиях при установлении уровней террористической опас-ности», на общую сумму 5 тысяч рублей (бюджетные средст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нтитеррористическ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В.П.Емельянов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411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ласно постановлению губернатора Амурской области от 31.03.2020 № 74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sz w:val="24"/>
          <w:szCs w:val="24"/>
        </w:rPr>
        <w:t>антитеррористическая защищенность которых осуществляется в соответствии с требованиями Федерального закона от 09.02.2007 № 16-ФЗ «О транспортной безопасности», Федерального закона от 21.07.2011 № 256-ФЗ «О безопасности объектов топливно-энергетического комплекса», постановлениями Правительства РФ, изданными в рамках постановления Правительства РФ от 25.12.2013 № 1244 «Об антитеррористической защищенности объектов (территорий)» (образование, культура, спорт, здравоохранение, торговля, гостиничный комплекс, социальной защиты населения, места с массовым пребыванием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09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ebdings" w:hAnsi="Web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2:34:00Z</dcterms:created>
  <dc:creator>Пухной А.П.</dc:creator>
  <dc:description/>
  <cp:keywords/>
  <dc:language>en-US</dc:language>
  <cp:lastModifiedBy>Емельянов</cp:lastModifiedBy>
  <cp:lastPrinted>2008-03-11T18:00:00Z</cp:lastPrinted>
  <dcterms:modified xsi:type="dcterms:W3CDTF">2008-07-05T00:32:00Z</dcterms:modified>
  <cp:revision>22</cp:revision>
  <dc:subject/>
  <dc:title/>
</cp:coreProperties>
</file>