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53690</wp:posOffset>
                  </wp:positionH>
                  <wp:positionV relativeFrom="margin">
                    <wp:posOffset>3810</wp:posOffset>
                  </wp:positionV>
                  <wp:extent cx="409575" cy="504825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21744" r="-8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МУР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КОНСТАНТИНОВ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 21 июня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Константиновк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38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912"/>
      </w:tblGrid>
      <w:tr>
        <w:trPr/>
        <w:tc>
          <w:tcPr>
            <w:tcW w:w="453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 внесении изменений в постановление администрации района от 14.03.2018 № 136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В целях приведения в соответствии законодательству нормативных правовых актов администрация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20"/>
          <w:sz w:val="27"/>
          <w:szCs w:val="27"/>
        </w:rPr>
        <w:t>постановляет</w:t>
      </w:r>
      <w:r>
        <w:rPr>
          <w:b/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нести в порядок организации ярмарки и продажи товаров на ней на территории Константиновского района, утвержденный постановлением администрации района от 14.03.2018 №136 и в соответствии с постановлением </w:t>
      </w:r>
      <w:r>
        <w:rPr>
          <w:sz w:val="27"/>
          <w:szCs w:val="27"/>
        </w:rPr>
        <w:t>Правительства Амурской области от 17.04.2015 № 181 «Об утверждении Положения об организации ярмарок и продажи товаров (выполнения работ, оказания услуг) на них на территории Амурской области», распоряжением Правительства Амурской области от 09.02.2015 № 11-р «Об утверждении Плана мероприятий по содействию импортозамещению на 2015 – 2018 годы», с целью создания условий для реализации местной сельскохозяйственной продукции, производимой сельхозтоваропроизводителями, крестьянскими (фермерскими) и личными подсобными хозяйствами, а также гражданами, занимающимися садоводством, огородничеством, животноводством,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ункт 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«6. Торговое место участника ярмарки, пропустившего участие в ней не более двух раз подряд в течении года, по решению организатора ярмарки перераспределяется другим участникам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7"/>
          <w:szCs w:val="27"/>
        </w:rPr>
        <w:t>главы района                                                                                                  А.А. Чеп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32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57:00Z</dcterms:created>
  <dc:creator>Admin</dc:creator>
  <dc:description/>
  <cp:keywords/>
  <dc:language>en-US</dc:language>
  <cp:lastModifiedBy>Пользователь</cp:lastModifiedBy>
  <cp:lastPrinted>2018-06-13T14:51:00Z</cp:lastPrinted>
  <dcterms:modified xsi:type="dcterms:W3CDTF">2018-06-21T06:13:00Z</dcterms:modified>
  <cp:revision>4</cp:revision>
  <dc:subject/>
  <dc:title>РОССИЙСКАЯ ФЕДЕРАЦИЯ</dc:title>
</cp:coreProperties>
</file>