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исполнения мероприятий «Комплексного плана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иводействия идеологии терроризма  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-2023 годы на территории Аму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Константиновском районе за 2020 год   </w:t>
      </w:r>
    </w:p>
    <w:p>
      <w:pPr>
        <w:pStyle w:val="Normal"/>
        <w:jc w:val="center"/>
        <w:rPr/>
      </w:pPr>
      <w:r>
        <w:rPr>
          <w:sz w:val="28"/>
          <w:szCs w:val="28"/>
        </w:rPr>
        <w:t>(по состоянию на 10.01.2021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Анализ складывающейся на территории района обстановки в области противодействия терроризму показывает стабильную, в целом, обстановку по недопущению террористических актов и преступлений, совершенных на почве межнациональной и межрелигиозной вражды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территории района лиц, распространяющих идеологию экстремизма и терроризма, не имеет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ей района в течение 2020 года проводилась работа по исполнению Порядка организации и координации деятельности ФОИВ, ОИВ субъектов РФ и ОМСУ по исполнению Комплексного плана противодействия идеологии терроризма в РФ на 2019-2023 годы, одобренным решением Национального антитеррористического комитета от 09.04.2019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ый период проведена следующая работа по исполнению меро-приятий Комплексного плана противодействия идеологии терроризма в РФ на 2019-2023 годы на территории области: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.п. 1.4, 1.6, 1.7: данной категории лиц на территории района не имеетс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.2.2.1.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о всех образовательных организациях района проводились  различные мероприят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оенно-патриотической направленности, в том числе мероприятий допризывной подготовки молодёжи, и мероприятиях по подготовке к праздно-ванию 75-летия Победы в Великой Отечественной войне в районе, а также по участию во всероссийских акциях «Свеча памяти» и «Блокадный Ленинград», в районных месячниках оборонно-массовой и спортивной работы (к 23.02.2020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ми мероприятиями было охвачено 2128 учащихся образовательных учреждений, детей средних и старших групп учреждений дошкольного образо-в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АУ Константиновская СОШ 5 февраля 2020 года, в рамках месяч-ника оборонно-массовой и спортивной работы прошла встреча с представителя-ми Амурской областной общественной организации ветеранов боевых дейст-в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БУК «Константиновский РДК» посвящённые Дню соли-дарности в борьбе с терроризмом (3 сентября) и по участию во всероссийских акциях «Свеча памяти» и «Блокадный Ленинград»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. 3.1.4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нформационное сопровождение деятельности по профилактике  терро-ризма и экстремизма ведется через общественно-политическую районную газе-ту «Заря Амура», на официальном сайте, аккаунтах «Инстаграм», «Одноклас-сники» администрации района, где размещается информация по профилактике терроризма, минимизации и (или) ликвидации последствий его проявлений, статьи по противодействию терроризму и экстремизм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роприятия  по про-тиводействию терроризму и экстремизму планировались, финансировались и осуществлялись по муниципальной долгосрочной целевая программе «Обес-печение безопасности населения Константиновского района» (подпрограмме «Профилактика правонарушений, терроризма и экстремизма»), утвержденной постановлением администрации района от 04.08.2014 № 601 (в редакции пос-тановлений администрации района от  08.05.2015 № 293, от 18.11.2015 № 702, от 22.01.2016 № 13, от 11.03.2016 № 74, от 07.11.2016 № 319, от 19.01.2017 № 28, от 05.09.2017 № 599, от 23.01.2019 № 36, от 28.11.2019 № 843, от 20.12.2019 № 909, от 22.01.2020 № 37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(подпрограмма) начала дейс-твовать с 01.01.201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2020 год по данной подпрограмме на выполнение мероприятий по фор-мированию правосознания несовершеннолетних и молодёжи, с целью противо-действия распространению идеологии терроризма и экстремизма, было заложе-но 5000 рублей (бюджетные средства), для размещения заметок в МАУ «Ре-дакция газеты «Заря Амур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оябре 2020 года, в районной газете МАУ «Редакция газеты «Заря Амура», было изготовлено 100 буклетов «Терроризм и безопасность населе-ния» и «Памятка гражданам об их действиях при установлении уровней терро-ристической опасности», на общую сумму 5 тысяч рублей (бюджетные сред-ств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. 4.1.2: повышение квалификации муниципальных служащих, а также работников, участвующих в рамках своих полномочий в реализации мероп-риятий по противодействию идеологии терроризма, в 2020 года не прово-дилос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отчетный период особое внимание было направлено на обеспечение комплексной безопасности образовательных организаций района. Все орга-низации обеспечены телефонной и сотовой связью, организован пропускной ре-жим с ведением журнала посещений посторонних лиц. Осуществляется ежедне-вный обход и проверка помещений на предмет обнаружения посторонних пре-дметов. Имеются утвержденные Инструкции по противодействию террористи-ческим актам, о порядке действий в условиях возникновения угрозы террори-стического акта и т. д. В 99% образовательных организаций имеется система видеонаблюдения. За исключением двух объектов (здания групп дошкольного образования в с.Семидомка и с.Коврижка) имеется система видеонаблюдения. Кнопки экстренного вызова сотрудников отделения полиции в образовательных организациях района отсутствуют.</w:t>
      </w:r>
    </w:p>
    <w:p>
      <w:pPr>
        <w:pStyle w:val="Style18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отчетный период в образовательных организациях района следующая проведена работа: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дена проверка работоспособности имеющегося инженерно-техни-ческого оборудования, обеспечивающего безопасность образовательных орга-низаций (средства связи, системы видеонаблюдения, автоматическая пожарная сигнализация, системы оповещения при пожаре), а также первичных средств пожаротушении, с записью в соответствующие журналы;</w:t>
      </w:r>
    </w:p>
    <w:p>
      <w:pPr>
        <w:pStyle w:val="Style18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ганизовано проведение профилактических и разъяснительных бесед с педагогическими работниками, персоналом и обучающимися по действиям в чрезвычайных ситуациях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 целью усиления контрольно-пропускного режима, проведены целевые инструктажи с сотрудниками, осуществляющими круглосуточную охрану обра-зовательных организаций (в дневное время - вахтёры, в ночное время и вы-ходные дни – сторожа), обеспечивался контроль за вносимыми (ввозимыми) на территорию образовательных учреждений грузами и предметами ручной клад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сключался несанкционированный проезд автомобильного транспорта на территорию образовательных организаций. Запрещалась парковка автомо-билей на территориях объектов образования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ивался ежедневный обход территории и помещений образовате-льных организаций, чердаков, подвалов и иных технических помещений, резу-льтаты обхода фиксировались в соответствующем журнале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дены внеплановые инструктажи и тренировки по отработке меро-приятий в соответствии с планами, разработанными на основании Указа Прези-дента Российской Федерации от 14.06.2017 № 851 «О порядке установления уровней террористической опасности, предусматривающих принятие дополни-тельных мер по обеспечению безопасности личности, общества и государства»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 информационных стендах образовательных организаций регулярно обновлялась информация по предупреждению террористических актов, а также размещались контактные телефоны экстренных служб, дежурных ЕДДС МКУ «УОТОД администрации района», отделения полиции по району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одилась сверка библиотечных фондов образовательных организа-ций   с федеральным списком экстремистских материалов, а также проверка ра-боты системы контент-фильтрации, исключающей доступ к информационным ресурсам, не совместимым с задачами обучения и воспитания обучающихся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 территории Константиновского района создано 12 служб РСЧС: группа охраны общественного порядка; группа восстановления связи; группа восстановления электроснабжения; группа оказания медицинской помощи; 5 групп проведения аварийно-восстановительных работ на водо-тепло комму-никациях; группа аварийно-восстановительных работ на дорогах района; эва-куация; тушение пожаров, аварийно-спасательные работы. Все службы обеспе-чены техникой, средствами связи, инструментом, средствами оказания первой  медицинской помощи и готовы к проведению первоочередных мероприятий по ликвидации и минимизации последствий возможных террористических ак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соответствии с распоряжением губернатора Амурской области от 03.12.2019 № 227-р, проведен расчет потребности финансовых средств на меро-приятия по антитеррористической защищенности муниципальных объектов об-разования, культуры и спорта. По предварительным расчетам необходимо поря-дка 79,0 млн. руб. (образование - 47754,74 тыс. руб., культура - 29732,7 тыс. руб., спорт - 850,0 тыс. руб.). На 2020 г. по объектам образования района было запланировано порядка трех млн. руб. В отчетный период было израсходоовано около 6,2 млн. руб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Проблемных вопросов, связанных с реализацией  мероприятий Компле-ксного плана не имеется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Мер по повышению эффективности деятельности в администрации ра-йона по выполнению мероприятий Комплексного плана не имеется.</w:t>
      </w:r>
    </w:p>
    <w:p>
      <w:pPr>
        <w:pStyle w:val="Style18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 Иной значимой информации, оказывающей влияние на обстановку в </w:t>
      </w:r>
    </w:p>
    <w:p>
      <w:pPr>
        <w:pStyle w:val="Style18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ласти противодействия идеологии терроризма в администрации района не имеется.</w:t>
      </w:r>
    </w:p>
    <w:p>
      <w:pPr>
        <w:pStyle w:val="Style18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антитеррористической комиссии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    В.П.Емелья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pacing w:val="2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6:59:00Z</dcterms:created>
  <dc:creator>Admin</dc:creator>
  <dc:description/>
  <cp:keywords/>
  <dc:language>en-US</dc:language>
  <cp:lastModifiedBy>Емельянов</cp:lastModifiedBy>
  <cp:lastPrinted>2008-09-12T20:21:00Z</cp:lastPrinted>
  <dcterms:modified xsi:type="dcterms:W3CDTF">2008-07-05T05:49:00Z</dcterms:modified>
  <cp:revision>79</cp:revision>
  <dc:subject/>
  <dc:title/>
</cp:coreProperties>
</file>